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Приложение 2</w:t>
      </w:r>
      <w:r>
        <w:rPr/>
        <w:t xml:space="preserve"> </w:t>
        <w:br/>
        <w:t xml:space="preserve">                                                                                        </w:t>
      </w:r>
      <w:r>
        <w:rPr>
          <w:sz w:val="28"/>
          <w:szCs w:val="28"/>
        </w:rPr>
        <w:t>к решению Собрания депутатов</w:t>
      </w:r>
      <w:r>
        <w:rPr/>
        <w:t xml:space="preserve"> </w:t>
        <w:br/>
        <w:t xml:space="preserve">                                                                                        </w:t>
      </w:r>
      <w:r>
        <w:rPr>
          <w:sz w:val="28"/>
          <w:szCs w:val="28"/>
        </w:rPr>
        <w:t>Боковского сельского поселения</w:t>
      </w:r>
      <w:r>
        <w:rPr/>
        <w:t xml:space="preserve"> </w:t>
        <w:br/>
        <w:t xml:space="preserve">                                                                                        </w:t>
      </w:r>
      <w:r>
        <w:rPr>
          <w:sz w:val="28"/>
          <w:szCs w:val="28"/>
        </w:rPr>
        <w:t>от 06.11.2009 года № 23</w:t>
      </w:r>
      <w:r>
        <w:rPr/>
        <w:t xml:space="preserve"> </w:t>
      </w:r>
    </w:p>
    <w:p>
      <w:pPr>
        <w:pStyle w:val="Normal"/>
        <w:rPr/>
      </w:pPr>
      <w:r>
        <w:rPr/>
      </w:r>
    </w:p>
    <w:p>
      <w:pPr>
        <w:pStyle w:val="Normal"/>
        <w:jc w:val="center"/>
        <w:rPr/>
      </w:pPr>
      <w:r>
        <w:rPr>
          <w:sz w:val="28"/>
          <w:szCs w:val="28"/>
        </w:rPr>
        <w:t xml:space="preserve">ПОРЯДОК </w:t>
      </w:r>
      <w:r>
        <w:rPr/>
        <w:br/>
      </w:r>
      <w:r>
        <w:rPr>
          <w:sz w:val="28"/>
          <w:szCs w:val="28"/>
        </w:rPr>
        <w:t xml:space="preserve">                учета предложений к  проекту решения Собрания депутатов     Боковского  сельского поселения  «О бюджете Боковского сельского поселения  на 2010 год», участия граждан в его обсуждении и   проведения  по нему публичных слушаний. </w:t>
        <w:br/>
      </w:r>
    </w:p>
    <w:p>
      <w:pPr>
        <w:pStyle w:val="Normal"/>
        <w:jc w:val="both"/>
        <w:rPr>
          <w:sz w:val="28"/>
          <w:szCs w:val="28"/>
        </w:rPr>
      </w:pPr>
      <w:r>
        <w:rPr>
          <w:sz w:val="28"/>
          <w:szCs w:val="28"/>
        </w:rPr>
        <w:t xml:space="preserve">1. Проект решения Собрания депутатов Боковского сельского поселения  «О бюджете Боковского сельского поселения на 2010 год»   не позднее, чем за 30 дней до дня рассмотрения вопроса о принятии решения «Об утверждении бюджета муниципального района на 2010 год» на Собрании депутатов Боковского сельского поселения подлежит официальному обнародованию для обсуждения населением и предоставления по нему предложений. Одновременно с проектом решения Собрания депутатов Боковского сельского поселения  публикуется настоящий порядок. </w:t>
        <w:br/>
        <w:t xml:space="preserve">2. Предложения по проекту решения Собрания депутатов Боковского сельского поселения  «О бюджете Боковского сельского поселения на 2010 год»  направляются в письменном виде в сектор экономики и финансов администрации Боковского сельского поселения (ул. Советская,17,  станица  Боковская, Боковский район,  Ростовская область, 346250) в течение 30 дней со дня опубликования указанного проекта. </w:t>
        <w:br/>
        <w:t xml:space="preserve">3. Для обсуждения проекта решения Собрания депутатов Боковского сельского поселения «О бюджете Боковского сельского поселения  на 2010 год» проводятся публичные слушания. </w:t>
        <w:br/>
        <w:t xml:space="preserve">4. На публичных слушаниях по проекту решения Собрания депутатов Боковского сельского поселения  «О бюджете Боковского сельского поселения  на 2010 год» председательствует Глава Боковского сельского поселения. </w:t>
        <w:br/>
        <w:t xml:space="preserve">5. Для ведения протокола публичных слушаний председательствующий  определяет секретаря публичных слушаний. </w:t>
        <w:br/>
        <w:t xml:space="preserve">6. Участникам публичных слушаний обеспечивается возможность высказать свое мнение по проекту решения Собрания Депутатов Боковского сельского поселения «О бюджете Боковского сельского поселения  на 2010 год».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к проекту решения заносятся в протокол  публичных слушаний, письменные замечания и предложения приобщаются к протоколу. </w:t>
        <w:br/>
        <w:t xml:space="preserve">7. 0 результатах публичных слушаний составляется заключение, </w:t>
        <w:br/>
        <w:t xml:space="preserve">подписываемое  Главой Боковского сельского поселения . Заключение о результатах  публичных слушаний подлежит официальному обнародованию не позднее чем через 30 календарных дней со дня окончания публичных </w:t>
        <w:br/>
        <w:t xml:space="preserve">слушаний. </w:t>
        <w:br/>
        <w:t xml:space="preserve">8. Поступившие от населения  замечания и предложения по  проекту </w:t>
        <w:br/>
        <w:t xml:space="preserve">решения носят рекомендательный  характер. Указанные замечания и </w:t>
        <w:br/>
        <w:t xml:space="preserve">предложения рассматриваются на заседании Собрания  депутатов </w:t>
        <w:br/>
        <w:t xml:space="preserve">Боковского сельского поселения   и  учитываются при принятии решения. </w:t>
        <w:br/>
        <w:t xml:space="preserve">9. Учет предложений по проекту решения Собрания депутатов </w:t>
        <w:br/>
        <w:t xml:space="preserve">Боковского сельского поселения  «О бюджете Боковского сельского поселения на 2010 год», участие граждан в его   обсуждении проведение по нему публичных слушаний осуществляется в соответствий с настоящим порядком.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Ведущий специалист                                                              Вечеркин А.Н.</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13:00Z</dcterms:created>
  <dc:creator>Пользователь</dc:creator>
  <dc:description/>
  <cp:keywords/>
  <dc:language>en-US</dc:language>
  <cp:lastModifiedBy>User</cp:lastModifiedBy>
  <dcterms:modified xsi:type="dcterms:W3CDTF">2009-11-11T06:49:00Z</dcterms:modified>
  <cp:revision>12</cp:revision>
  <dc:subject/>
  <dc:title>1 iриложевме </dc:title>
</cp:coreProperties>
</file>